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Unit 10 </w:t>
        <w:tab/>
        <w:t>Measuring Vital Signs</w:t>
        <w:tab/>
        <w:tab/>
        <w:t>Name:_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Chapter 21</w:t>
        <w:tab/>
        <w:tab/>
        <w:tab/>
        <w:tab/>
        <w:tab/>
        <w:tab/>
        <w:tab/>
        <w:t>Period:___________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5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e Date</w:t>
        <w:tab/>
        <w:tab/>
        <w:tab/>
        <w:t xml:space="preserve">Assignment </w:t>
      </w:r>
    </w:p>
    <w:p>
      <w:pPr>
        <w:pStyle w:val="Normal"/>
        <w:tabs>
          <w:tab w:val="clear" w:pos="720"/>
          <w:tab w:val="left" w:pos="3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</w:t>
        <w:tab/>
        <w:tab/>
        <w:t>Define key terms; read 456-466; questions 1-29</w:t>
      </w:r>
    </w:p>
    <w:p>
      <w:pPr>
        <w:pStyle w:val="Normal"/>
        <w:tabs>
          <w:tab w:val="clear" w:pos="720"/>
          <w:tab w:val="left" w:pos="3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</w:t>
        <w:tab/>
        <w:tab/>
        <w:t>Read pages 467-475; questions 30-61</w:t>
      </w:r>
    </w:p>
    <w:p>
      <w:pPr>
        <w:pStyle w:val="Normal"/>
        <w:tabs>
          <w:tab w:val="clear" w:pos="720"/>
          <w:tab w:val="left" w:pos="3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_</w:t>
        <w:tab/>
        <w:tab/>
        <w:t>Read pages 476-481; questions 62-101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___________</w:t>
        <w:tab/>
        <w:tab/>
        <w:t>TEST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Define key terms</w:t>
      </w:r>
    </w:p>
    <w:tbl>
      <w:tblPr>
        <w:tblW w:w="9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588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tal sign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temperatu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irat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dycardi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ycardi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 rat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cal puls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lse deficit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ood pressu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o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olic pressu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to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tolic pressur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ertens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ypotension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thoscop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hygmomanomet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lla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mpani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chi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moral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nding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ebl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dypne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chypne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  The vital signs measure what 3 function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 List the 4 vital sig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 List six factors affecting vital sig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 List six times when vital signs are take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 In what positions are vital signs usually take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.  When are vital signs reported immediatel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 Where are vital signs recorded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What time of day is the body temperature the lowest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.  What time of day is the body temperature the highest?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0.  What happens to a person’s temperature as they age?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1. List the 4 sites for taking temperatures. Write the baseline temp &amp; range for each sit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eline (norm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ran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2.  List 3 disadvantages of a glass thermomet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3.  What should you remember about mercury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4.  Briefly identify safety and infection control measures that are practiced when taking a temperature with a glass thermometer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ety  meas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ection control measur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15.  List 10 situations when oral temperatures are </w:t>
      </w:r>
      <w:r>
        <w:rPr>
          <w:rFonts w:cs="Arial" w:ascii="Arial" w:hAnsi="Arial"/>
          <w:b/>
          <w:i/>
          <w:u w:val="single"/>
        </w:rPr>
        <w:t>not</w:t>
      </w:r>
      <w:r>
        <w:rPr>
          <w:rFonts w:cs="Arial" w:ascii="Arial" w:hAnsi="Arial"/>
        </w:rPr>
        <w:t xml:space="preserve"> take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16.  When are rectal temperatures </w:t>
      </w:r>
      <w:r>
        <w:rPr>
          <w:rFonts w:cs="Arial" w:ascii="Arial" w:hAnsi="Arial"/>
          <w:b/>
          <w:i/>
          <w:u w:val="single"/>
        </w:rPr>
        <w:t>not</w:t>
      </w:r>
      <w:r>
        <w:rPr>
          <w:rFonts w:cs="Arial" w:ascii="Arial" w:hAnsi="Arial"/>
        </w:rPr>
        <w:t xml:space="preserve"> take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7.  What does stimulation of the vagus nerve caus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8.  Why is the rectal thermometer lubricat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9.  You must shake down a glass thermometer before using it to take a temperature.  Why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/>
      </w:pPr>
      <w:r>
        <w:rPr/>
        <w:t>20. How long must a glass thermometer be left in place for each site?</w:t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t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llar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1. When taking an axillary temperature should the axiilla be wet or dry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2.  How should a person’s arm be positioned for an axillary temperatur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3.  How quickly do electronic thermometers measure temperatur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4.  What do you do with an electronic thermometer probe when you are done using it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5.  Where do tympanic membrane thermometers measure temperatur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6.  List 3 advantages of tympanic membrane thermomet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7. When is a tympanic thermometer</w:t>
      </w:r>
      <w:r>
        <w:rPr>
          <w:rFonts w:cs="Arial" w:ascii="Arial" w:hAnsi="Arial"/>
          <w:b/>
          <w:i/>
          <w:u w:val="single"/>
        </w:rPr>
        <w:t xml:space="preserve"> not</w:t>
      </w:r>
      <w:r>
        <w:rPr>
          <w:rFonts w:cs="Arial" w:ascii="Arial" w:hAnsi="Arial"/>
        </w:rPr>
        <w:t xml:space="preserve"> us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28. </w:t>
      </w:r>
      <w:r>
        <w:rPr>
          <w:rFonts w:cs="Arial" w:ascii="Arial" w:hAnsi="Arial"/>
          <w:bCs/>
        </w:rPr>
        <w:t>Write 3 key steps for taking a temperature with a tympanic membrane thermometer</w:t>
      </w:r>
      <w:r>
        <w:rPr>
          <w:rFonts w:cs="Arial" w:ascii="Arial" w:hAnsi="Arial"/>
          <w:b/>
          <w:bCs/>
        </w:rPr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9.  Aren’t you glad they use electronic thermometers (usually typmpanic membrane thermometers) at Manorcar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  <w:sz w:val="20"/>
        </w:rPr>
        <w:t>*********************************************************************************************************************</w:t>
        <w:tab/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0.  What is happening to the heart during diastol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1.  What is happening during systol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/>
      </w:pPr>
      <w:r>
        <w:rPr>
          <w:rFonts w:cs="Arial" w:ascii="Arial" w:hAnsi="Arial"/>
        </w:rPr>
        <w:t>32.  List and describe the location of 8 common pulse sites that can be found on both sides of the body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3.  Why are pulses easy to feel at these sites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4.  What pulse is checked during emergencies (CPR)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5.  Where is the apical pulse and how is it measur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6.  What is a stethoscope used for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7.  List 5 rules for using a stethoscope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38. What is a heart rate less than 60 called?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hat is a heart rate greater than 100 call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39.  List four factors affecting pulse rate you didn’t know and might forge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0.  As children age what happens to their pulse rate?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1.  What is the normal pulse rate for people 12 and older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2.  Describe the rhythm of a normal pulse.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3.  What is another word for a weak pulse?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4.  What is another word for a forceful puls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5.  What is the disadvantage of using electronic blood pressure equipment to check a puls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6.  Where is the radial pulse locat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7.  Explain why you do not use your thumb to count a pulse: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8.  How long is a pulse is taken for?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49.  What is that number multiplied by to get the beats per minut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50.  If a pulse is irregular how long should it be counted for?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1.  Name two types of patients you would take an apical pulse on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2.  Where is an apical pulse foun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3.  What is used to take an apical puls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4.  How should the person be positioned to check the apical puls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5.  Should an apical pulse and radial pulse be equal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6.  If one were higher which would it b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7.  How many people are needed to take an apical radial puls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8.  Should the two pulses be taken at the same tim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9.  If the apical pulse is lower than the radial pulse, what is happening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0.  If the radial pulse is lower than the apical pulse, what is this call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1.  How do you figure out what the pulse deficit is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2.  Define inhalation and what happens: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3.  Define exhalation and what happens: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64.  Where (part of the lungs) are oxygen and carbon dioxide exchanged?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65. How many lobes are in the right lung? </w:t>
        <w:tab/>
        <w:t>In the left lung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6. What is the normal respiratory rate for a healthy adult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7.  What should you be doing with your fingers while counting respirations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8.  Why shouldn’t you tell the person you are counting their respirations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69.  What counts as one respiration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0.  How long do you count respirations if they are regular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/>
      </w:pPr>
      <w:r>
        <w:rPr>
          <w:rFonts w:cs="Arial" w:ascii="Arial" w:hAnsi="Arial"/>
        </w:rPr>
        <w:t>71.  What do you multiply that number by to calculate the respiratory rat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2.  How long are abnormal or irregular respirations count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73.  What is blood pressure a measure of?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4.  What controls blood pressur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5.  How many numbers is a blood pressure expressed as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6.  What does systolic BP measur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7.  What does diastolic BP measure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8.  Which number is always higher, systolic or diastolic BP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79.  If BP is 134/72, what is the systolic pressur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0.  If BP is 112/60, what is the diastolic pressur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81.  How quickly can blood pressure change? 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2.  What equipment is needed to measure blood pressure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/>
      </w:pPr>
      <w:r>
        <w:rPr>
          <w:rFonts w:cs="Arial" w:ascii="Arial" w:hAnsi="Arial"/>
        </w:rPr>
        <w:t>83</w:t>
      </w:r>
      <w:r>
        <w:rPr/>
        <w:t>.  Complete the chart for normal, high, &amp; low BP rang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384"/>
        <w:gridCol w:w="1890"/>
        <w:gridCol w:w="1908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ind w:right="-8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 ran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w rang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rang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ind w:right="-8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olic B/P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lineRule="auto" w:line="276"/>
              <w:ind w:right="-88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astolic B/P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4.  If a person usually has a B/P above the normal range what is this call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5.  If a person has a B/P below the normal range what is this is called: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6.  When would you report a blood pressure to the nurse immediately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7.  Read Box 19-3 Factors Affecting Blood Pressure. List six factors.  Which was most surprising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8.  What is the advantage of an aneroid sphygmomanometer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9.  What is the advantage of a Mercury sphygmomanometer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0.  When using an electronic sphygmanometer, you will get a pulse reading. What is the disadvantage of this pulse reading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1.  Where is the sphygmomanometer placed on a person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/>
      </w:pPr>
      <w:r>
        <w:rPr>
          <w:rFonts w:cs="Arial" w:ascii="Arial" w:hAnsi="Arial"/>
        </w:rPr>
        <w:t>92.  How far above the elbow should the cuff be plac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/>
      </w:pPr>
      <w:r>
        <w:rPr>
          <w:rFonts w:cs="Arial" w:ascii="Arial" w:hAnsi="Arial"/>
        </w:rPr>
        <w:t>93.  What does it mean to position the cuff even &amp; snug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4.  Is B/P read as the cuff is inflated or deflated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4.  How long do you wait before repeating a measurement if you are not sure you have an accurate BP measurement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5.  How long should the person rest before taking a BP measurement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6.  Which artery are you listening over when you check a BP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7.  Should you hear anything before you deflate the cuff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8.  How fast should you deflate the cuff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99.  Which way do you turn the valve to deflate the cuff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00.  What will you hear when you reach the systolic reading?</w:t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80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101.  What will you hear when you reach the diastolic reading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46:00Z</dcterms:created>
  <dc:creator>Dave Butler</dc:creator>
  <dc:description/>
  <dc:language>en-US</dc:language>
  <cp:lastModifiedBy>Marcia DeHaan</cp:lastModifiedBy>
  <cp:lastPrinted>2011-11-10T08:41:00Z</cp:lastPrinted>
  <dcterms:modified xsi:type="dcterms:W3CDTF">2011-11-10T14:46:00Z</dcterms:modified>
  <cp:revision>2</cp:revision>
  <dc:subject/>
  <dc:title>HO1-2 C</dc:title>
</cp:coreProperties>
</file>